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lampy (1 szt.) do posiadanego przez Zamawiającego projektora multimedialnego TOSHIBA TDP – T45 dla Studiów Podyplomowych: Doradztwo zawodowe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j lampy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j lamp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ampa dla projektora multimedialnego TOSHIBA TDP – T45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000 godzi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j lampy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2:00Z</dcterms:created>
  <dc:creator>Małgorzata Strąk</dc:creator>
  <dc:description/>
  <cp:keywords/>
  <dc:language>en-US</dc:language>
  <cp:lastModifiedBy>Małgorzata Strąk</cp:lastModifiedBy>
  <cp:lastPrinted>2012-11-23T16:25:00Z</cp:lastPrinted>
  <dcterms:modified xsi:type="dcterms:W3CDTF">2012-11-23T15:25:00Z</dcterms:modified>
  <cp:revision>5</cp:revision>
  <dc:subject/>
  <dc:title>Załącznik nr 4 </dc:title>
</cp:coreProperties>
</file>